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oogle-auth 1.22.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20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20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tjH3lzHo9JhAyWtmt+VsHnMhxFLZHSvlTxWPvL2ZpUvp6EqxxwS69txnUsVux/JOiU/uGHc
erm65e0U5IR5ToGzSgXBM76glFWhGUGuFAX7NB2TjznnBDaI3XmyXElSE7jmJwNE6SRnsJsu
nlHfMcxjzmrIYnTOAtAtuSU7TJNFKLbufivXhpldPtzganAsPE5FmjMtjqWPJoRdBAue1pfH
nr8CHybBIGtg7Savih</vt:lpwstr>
  </property>
  <property fmtid="{D5CDD505-2E9C-101B-9397-08002B2CF9AE}" pid="3" name="_2015_ms_pID_7253431">
    <vt:lpwstr>ljiAJ0RGXdLoEx1tIu2az6IX/mDsyjzHsuhX6LXPRcE7kwAyOEP4Tl
GNChSHorXc2j3FlfIUK3PYHi2Kjsodyv+rvyb0NDm20fw09fp0NhDAI86/0jN79ATcomlnof
ExLSZtOD3h9Jv6Un7ReSH/iwVBY/71Yo16Ce23GYu71qwhVJJd/ABGo0YeTA8x0piEHKcAx7
OQy0GhogjpjOn+1TTmAMSeJ0jaenNnF0fF+0</vt:lpwstr>
  </property>
  <property fmtid="{D5CDD505-2E9C-101B-9397-08002B2CF9AE}" pid="4" name="_2015_ms_pID_7253431_00">
    <vt:lpwstr>_2015_ms_pID_7253431</vt:lpwstr>
  </property>
  <property fmtid="{D5CDD505-2E9C-101B-9397-08002B2CF9AE}" pid="5" name="_2015_ms_pID_7253432">
    <vt:lpwstr>WHewV74I1qO5vuLRcVKqmSxtpQSB1eX8KQ9m
jMHqlCtidXqiiCiA/OFZ0eYTXetpItxiPSVjDmlXQree8s7E/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506</vt:lpwstr>
  </property>
</Properties>
</file>